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5137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112-1350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3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л 2024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bookmarkStart w:id="0" w:name="_Hlk171948083"/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End w:id="0"/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јул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-11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ОБРАЗОВАЊ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ИМА ЗА БОРБУ ПРОТИВ ТРГОВИНЕ ЉУДИМ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бразује се Тим за борбу против трговине људима (у даљем тексту: Тим), као стално радно тело Градског већа града Крагујевца,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 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 Помоћница Градоначелника за здравствену и социјалну заштиту, људска и мањинска права, координаторк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>Ивана Обрадовић Стан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начелница Одељења за људска и мањинска права, родну равноправност и превенцију трговине људима - Градска управа за друштвене делатности заменица координаторк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 Јелена Павић</w:t>
      </w:r>
      <w:r>
        <w:rPr>
          <w:rFonts w:cs="Arial" w:ascii="Arial" w:hAnsi="Arial"/>
          <w:sz w:val="22"/>
          <w:szCs w:val="22"/>
          <w:lang w:val="ru-RU"/>
        </w:rPr>
        <w:t>, члан Градског већа  за здравствену и социјалну заштиту-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 Марина Илић</w:t>
      </w:r>
      <w:r>
        <w:rPr>
          <w:rFonts w:cs="Arial" w:ascii="Arial" w:hAnsi="Arial"/>
          <w:sz w:val="22"/>
          <w:szCs w:val="22"/>
          <w:lang w:val="ru-RU"/>
        </w:rPr>
        <w:t>, судија у Апелационом суду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5. Лел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Градска управа за друштвене делатности,чланица;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6. Владимир Николић</w:t>
      </w:r>
      <w:r>
        <w:rPr>
          <w:rFonts w:cs="Arial" w:ascii="Arial" w:hAnsi="Arial"/>
          <w:sz w:val="22"/>
          <w:szCs w:val="22"/>
          <w:lang w:val="ru-RU"/>
        </w:rPr>
        <w:t>, МУП РС Полицијска управа Крагујевац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7. Татјана Миловановић</w:t>
      </w:r>
      <w:r>
        <w:rPr>
          <w:rFonts w:cs="Arial" w:ascii="Arial" w:hAnsi="Arial"/>
          <w:sz w:val="22"/>
          <w:szCs w:val="22"/>
          <w:lang w:val="ru-RU"/>
        </w:rPr>
        <w:t>, Центар за социјални рад ‘’Солидарност’’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8. Марија Радосављевић</w:t>
      </w:r>
      <w:r>
        <w:rPr>
          <w:rFonts w:cs="Arial" w:ascii="Arial" w:hAnsi="Arial"/>
          <w:sz w:val="22"/>
          <w:szCs w:val="22"/>
          <w:lang w:val="ru-RU"/>
        </w:rPr>
        <w:t>, Центар за социјални рад ‘’Солидарност’’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9. Невена Милош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Центар за развој услуга социјалне заштите ‘’Кнегиња Љубица’’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0. Весна Перовић</w:t>
      </w:r>
      <w:r>
        <w:rPr>
          <w:rFonts w:cs="Arial" w:ascii="Arial" w:hAnsi="Arial"/>
          <w:sz w:val="22"/>
          <w:szCs w:val="22"/>
          <w:lang w:val="ru-RU"/>
        </w:rPr>
        <w:t>, Више јавно тужилаштво у Крагујевцу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1. Мила Тодоровић</w:t>
      </w:r>
      <w:r>
        <w:rPr>
          <w:rFonts w:cs="Arial" w:ascii="Arial" w:hAnsi="Arial"/>
          <w:sz w:val="22"/>
          <w:szCs w:val="22"/>
          <w:lang w:val="ru-RU"/>
        </w:rPr>
        <w:t>, Шумадијски управни округ,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2. Катарина Пеулић</w:t>
      </w:r>
      <w:r>
        <w:rPr>
          <w:rFonts w:cs="Arial" w:ascii="Arial" w:hAnsi="Arial"/>
          <w:sz w:val="22"/>
          <w:szCs w:val="22"/>
          <w:lang w:val="ru-RU"/>
        </w:rPr>
        <w:t>, Шумадијски управни округ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3. Љиљана Ђорђевић</w:t>
      </w:r>
      <w:r>
        <w:rPr>
          <w:rFonts w:cs="Arial" w:ascii="Arial" w:hAnsi="Arial"/>
          <w:sz w:val="22"/>
          <w:szCs w:val="22"/>
          <w:lang w:val="ru-RU"/>
        </w:rPr>
        <w:t>, НСЗ Филијала Крагујевац,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4. Марија Ђоковић</w:t>
      </w:r>
      <w:r>
        <w:rPr>
          <w:rFonts w:cs="Arial" w:ascii="Arial" w:hAnsi="Arial"/>
          <w:sz w:val="22"/>
          <w:szCs w:val="22"/>
          <w:lang w:val="ru-RU"/>
        </w:rPr>
        <w:t>, Градска управа за друштвене делатности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5. Зоран Павловић</w:t>
      </w:r>
      <w:r>
        <w:rPr>
          <w:rFonts w:cs="Arial" w:ascii="Arial" w:hAnsi="Arial"/>
          <w:sz w:val="22"/>
          <w:szCs w:val="22"/>
          <w:lang w:val="ru-RU"/>
        </w:rPr>
        <w:t>, Градска управа за друштвене делатности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6. Драгана Пешић</w:t>
      </w:r>
      <w:r>
        <w:rPr>
          <w:rFonts w:cs="Arial" w:ascii="Arial" w:hAnsi="Arial"/>
          <w:sz w:val="22"/>
          <w:szCs w:val="22"/>
          <w:lang w:val="ru-RU"/>
        </w:rPr>
        <w:t>, Градска управа за друштвене делатности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7. Невенка Богдановић</w:t>
      </w:r>
      <w:r>
        <w:rPr>
          <w:rFonts w:cs="Arial" w:ascii="Arial" w:hAnsi="Arial"/>
          <w:sz w:val="22"/>
          <w:szCs w:val="22"/>
          <w:lang w:val="ru-RU"/>
        </w:rPr>
        <w:t>, ГО Црвени крст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8. Агата Живојиновић</w:t>
      </w:r>
      <w:r>
        <w:rPr>
          <w:rFonts w:cs="Arial" w:ascii="Arial" w:hAnsi="Arial"/>
          <w:sz w:val="22"/>
          <w:szCs w:val="22"/>
          <w:lang w:val="ru-RU"/>
        </w:rPr>
        <w:t>, ГО Црвени крст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9. Наташа Божовић</w:t>
      </w:r>
      <w:r>
        <w:rPr>
          <w:rFonts w:cs="Arial" w:ascii="Arial" w:hAnsi="Arial"/>
          <w:sz w:val="22"/>
          <w:szCs w:val="22"/>
          <w:lang w:val="ru-RU"/>
        </w:rPr>
        <w:t>, Дом здравља Крагујевац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0. Емина Николић</w:t>
      </w:r>
      <w:r>
        <w:rPr>
          <w:rFonts w:cs="Arial" w:ascii="Arial" w:hAnsi="Arial"/>
          <w:sz w:val="22"/>
          <w:szCs w:val="22"/>
          <w:lang w:val="ru-RU"/>
        </w:rPr>
        <w:t>, ОКЗ Романипен, чланица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21. Светлана Петрониј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друштвене делатности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2. </w:t>
      </w:r>
      <w:r>
        <w:rPr>
          <w:rFonts w:cs="Arial" w:ascii="Arial" w:hAnsi="Arial"/>
          <w:b/>
          <w:sz w:val="22"/>
          <w:szCs w:val="22"/>
          <w:lang w:val="ru-RU"/>
        </w:rPr>
        <w:t>Светлана Лазовић</w:t>
      </w:r>
      <w:r>
        <w:rPr>
          <w:rFonts w:cs="Arial" w:ascii="Arial" w:hAnsi="Arial"/>
          <w:sz w:val="22"/>
          <w:szCs w:val="22"/>
          <w:lang w:val="ru-RU"/>
        </w:rPr>
        <w:t xml:space="preserve">, Удружење ,,Интергративни глобал центар''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23. Веселин Јакш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ординатор послова инспекцијског надзора и комуналне милиције                 Градска управа за инспецијске</w:t>
      </w:r>
      <w:r>
        <w:rPr>
          <w:rFonts w:cs="Arial" w:ascii="Arial" w:hAnsi="Arial"/>
          <w:sz w:val="22"/>
          <w:szCs w:val="22"/>
          <w:lang w:val="sr-RS"/>
        </w:rPr>
        <w:t xml:space="preserve"> послове</w:t>
      </w:r>
      <w:r>
        <w:rPr>
          <w:rFonts w:cs="Arial" w:ascii="Arial" w:hAnsi="Arial"/>
          <w:sz w:val="22"/>
          <w:szCs w:val="22"/>
          <w:lang w:val="ru-RU"/>
        </w:rPr>
        <w:t xml:space="preserve"> и комуналну милицију,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4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р </w:t>
      </w:r>
      <w:r>
        <w:rPr>
          <w:rFonts w:cs="Arial" w:ascii="Arial" w:hAnsi="Arial"/>
          <w:b/>
          <w:bCs/>
          <w:sz w:val="22"/>
          <w:szCs w:val="22"/>
          <w:lang w:val="ru-RU"/>
        </w:rPr>
        <w:t>Мирјана Ил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Дом здравља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25. Јасмина Спас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Градска управа за друштвене делатности, 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Задатак Тима је д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ланира, координира и спроводи активности у области превенције трговине људима и заштите жртава трговине људим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организује заједничке акције и друге активности у циљу подизања нивоа друштвене свести о проблему трговине људим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ати активности и предлаже мере из области борбе против трговине људим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арађује са градским управама и службама, јавним и јавним комуналним предузећима, установама, институцијама и удружењима и иницира активности у циљу развоја међународне сарадње и сарадње са другим ЈЛС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лаже споразум о сарадњи у циљу формирања мреже за борбу против трговине људима на нивоу града Крагујевц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арађује са Националним координатором за борбу против трговине људима и извештава га о активностима Тим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ати реализацију утврђених програма и о томе информише јавност и Градско веће града Крагујевц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обавља и друге послове у области борбе против трговине људ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 рад и одлучивање Тима примењују се одредбе Пословника о раду Градског већа града Крагујевца.</w:t>
      </w: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 xml:space="preserve">   Тим ће у свом раду користити печат Градског већа. </w:t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тручне, административне и техничке послове за потребе Тима, обављаће Градска управа за друштвене делатности, Одељење за људска и мањинска права, родну равноправност и </w:t>
      </w:r>
      <w:bookmarkStart w:id="1" w:name="_Hlk165364693"/>
      <w:r>
        <w:rPr>
          <w:rFonts w:cs="Arial" w:ascii="Arial" w:hAnsi="Arial"/>
          <w:sz w:val="22"/>
          <w:szCs w:val="22"/>
          <w:lang w:val="ru-RU"/>
        </w:rPr>
        <w:t>превенцију трговине људима</w:t>
      </w:r>
      <w:bookmarkEnd w:id="1"/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шењем овог решења престаје да важи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о образовању </w:t>
      </w:r>
      <w:r>
        <w:rPr>
          <w:rFonts w:cs="Arial" w:ascii="Arial" w:hAnsi="Arial"/>
          <w:sz w:val="22"/>
          <w:szCs w:val="22"/>
          <w:lang w:val="ru-RU"/>
        </w:rPr>
        <w:t xml:space="preserve">Тима за борбу против трговине људима (''Службени лист града Крагујевца''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 </w:t>
      </w:r>
      <w:bookmarkStart w:id="2" w:name="_Hlk172011904"/>
      <w:r>
        <w:rPr>
          <w:rFonts w:cs="Arial" w:ascii="Arial" w:hAnsi="Arial"/>
          <w:bCs/>
          <w:sz w:val="22"/>
          <w:szCs w:val="22"/>
          <w:lang w:val="ru-RU"/>
        </w:rPr>
        <w:t>28/20 и 34/22</w:t>
      </w:r>
      <w:bookmarkEnd w:id="2"/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“Службеном листу града Крагујевца”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bookmarkStart w:id="3" w:name="_Hlk172531373"/>
      <w:bookmarkEnd w:id="3"/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 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Start w:id="4" w:name="_Hlk172531373"/>
      <w:bookmarkStart w:id="5" w:name="_Hlk172531373"/>
      <w:bookmarkEnd w:id="5"/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је образовање</w:t>
      </w:r>
      <w:r>
        <w:rPr>
          <w:rFonts w:cs="Arial" w:ascii="Arial" w:hAnsi="Arial"/>
          <w:sz w:val="22"/>
          <w:szCs w:val="22"/>
          <w:lang w:val="ru-RU"/>
        </w:rPr>
        <w:t xml:space="preserve"> Т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борбу против трговине људима</w:t>
      </w:r>
      <w:r>
        <w:rPr>
          <w:rFonts w:cs="Arial" w:ascii="Arial" w:hAnsi="Arial"/>
          <w:sz w:val="22"/>
          <w:szCs w:val="22"/>
          <w:lang w:val="sr-RS"/>
        </w:rPr>
        <w:t xml:space="preserve">, а </w:t>
      </w:r>
      <w:r>
        <w:rPr>
          <w:rFonts w:cs="Arial" w:ascii="Arial" w:hAnsi="Arial"/>
          <w:sz w:val="22"/>
          <w:szCs w:val="22"/>
          <w:lang w:val="ru-RU"/>
        </w:rPr>
        <w:t xml:space="preserve">у потреби имплементације стратешких докумената у области превенције и сузбијања трговине људима, посебно женама и децом и заштите жртава на територији града Крагујевца, као допринос локалне самоуправе свеобухватном и континуираном одговору друштва на трговину људима, у складу са динамиком нових изазова, ризика и претњи, кроз унапређење превенције, помоћи и заштите жртава и сузбијања трговине људима, посебно женама и дец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о решење конципирано је кроз 6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одређен је персонални састав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ru-RU"/>
        </w:rPr>
        <w:t>има: чине га координаторка Тима која је надлежна за област превенције трговине људима, заменик координатора, као и  23  члана: Судија Апелационог суд, Више јавно тужилаштво,  Центра за социјални рад, Националне службе за запошљавање – филијала Крагујевац, Дома здравља Крагујевац, Школска управа Крагујевац као и представници Полицијске управе, представници надлежне управе, представник Центра за развој услуга социјалне заштите ‘’Кнегиња Љубица’’ Крагујевац као и представници Црвеног Крста Крагујевац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>адатак Тима, у складу са циљевима утврђеним Оперативним планом за борбу против трговине људима града Крагујевца за 2024.годину.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 xml:space="preserve">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решења уређено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ће се на  рад и одлучивање Тима примењивати  одредбе Пословника о раду Градског већа које се односе на рад и одлучивање Градског већа, као и да ће Тим у свом раду користити печат Градског већа.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ListParagraph"/>
        <w:autoSpaceDE w:val="false"/>
        <w:ind w:left="0" w:firstLine="567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 утврђено је да ће стручне, административне и техничке послове за потребе Тима, обављати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ind w:right="-180" w:firstLine="567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решењ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ено је д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естаје да важи  </w:t>
      </w:r>
      <w:r>
        <w:rPr>
          <w:rFonts w:cs="Arial" w:ascii="Arial" w:hAnsi="Arial"/>
          <w:sz w:val="22"/>
          <w:szCs w:val="22"/>
          <w:lang w:val="ru-RU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образовању Т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борбу против трговине људима </w:t>
      </w:r>
      <w:r>
        <w:rPr>
          <w:rFonts w:cs="Arial" w:ascii="Arial" w:hAnsi="Arial"/>
          <w:bCs/>
          <w:sz w:val="22"/>
          <w:szCs w:val="22"/>
          <w:lang w:val="ru-RU"/>
        </w:rPr>
        <w:t>(''Службени лист града Крагујевца''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број 28/20 и 34/22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је, у складу са чланом 196. Устава Републике Србије ("Службени гласник Републике Србије", број 98/06), утврђена 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 реализацију овог решења није потребно ангажовање средстава из буџета град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_____________________________</w:t>
      </w:r>
    </w:p>
    <w:p>
      <w:pPr>
        <w:pStyle w:val="Normal"/>
        <w:ind w:left="5760"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ивред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2:00Z</dcterms:created>
  <dc:creator>natasa.pesic</dc:creator>
  <dc:description/>
  <cp:keywords/>
  <dc:language>en-US</dc:language>
  <cp:lastModifiedBy>Slavica Neskovic</cp:lastModifiedBy>
  <cp:lastPrinted>2024-07-23T12:12:00Z</cp:lastPrinted>
  <dcterms:modified xsi:type="dcterms:W3CDTF">2024-07-23T10:12:00Z</dcterms:modified>
  <cp:revision>277</cp:revision>
  <dc:subject/>
  <dc:title/>
</cp:coreProperties>
</file>